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ting 0.7.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96 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2014-2015,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by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Chromium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Christian Michelsen Research AS Advanced Computing Fantoftvegen 38, 5036 BERGEN, Nor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pngcrush.h, Copyright 1998-200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PNGSTRINGNEWLIN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printf(stderr, "Copyright (C) 2003-2010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Mark Adler, all rights reserved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5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6-2008,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 and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Glenn Randers-Pehrson, are derived from libpng-0.96, and are distributed according to the same disclaimer and license as libpng-0.9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Simon-Pierre Cadieu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8, 2012, 2016 Mark Adler, all rights reserved For conditions of distribution and use, see copyright notice in gzlog.h version 2.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11 Copyright 1995-2017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Mark Adler, all rights reserved version 1.2, 11 Oct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8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COPYRIGHT "\251 2013,2015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Chris Anderson &lt;christop@charm.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For conditions of distribution and use, see copyright notice in blast.h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0 Gilles Vollant (minizip) ( http:www.winimage.com/zLibDll/minizip.html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pragma comment(copyright, "Copyright (C) 1995-2017 Jean-Loup Gailly, Mark Adler. OS/400 version by P. Monnerat.")' &gt;&gt; os400.c makemodule     OS400           os400.c LINK=                            No need to rebuild service program y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zipcopyright[] =" zip 1.01 Copyright 1998-2004 Gilles Vollant - http:www.winimage.com/zLibD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lenn Randers-Pehrson Last changed in libpng 1.6.18 [July 23, 2015]</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 xml:space="preserve"> Copyright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5,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aurent faill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12, 2013 Mark Adler version 1.3, 24 Aug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9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niZip - Copyright (c) 1998-2010 - by Gilles Vollant - version 1.1 64 bits from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ssembly: AssemblyCopyright("(c) 2004 by Henrik Rav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 1994, David Koblas.  (koblas@netco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5, 2008, 2010, 2012 Mark Adler For conditions of distribution and use, see copyright notice in zlib.h Version 1.7  12 August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08, 2012 Mark Adler Version 1.4  18 August 2012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Vincent Torr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0.88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2017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1999,2000 by Jacques Nomssi Nzal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7 Glenn Randers-Pehrson Written by John Bowler, 2014,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2004, 2006-2017 Glenn Randers-Pehrson, are derived from libpng-1.0.6, and are distributed according to the same disclaimer and license as libpng-1.0.6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11 Copyright 1995-2017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Even Rouaul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1, 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4,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 Andreas Dilger, are derived from libpng-0.88, and are distributed according to the same disclaimer and license as libpng-0.88, with the following individuals added to the list of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unzip 1.01 Copyright 1998-2004 Gilles Vollant - http:www.winimage.com/zLibDll";</w:t>
      </w:r>
    </w:p>
    <w:p>
      <w:pPr>
        <w:pStyle w:val="Normal"/>
        <w:widowControl/>
        <w:autoSpaceDE w:val="true"/>
        <w:spacing w:lineRule="auto" w:line="240"/>
        <w:rPr/>
      </w:pPr>
      <w:r>
        <w:rPr>
          <w:rFonts w:cs="宋体;SimSun" w:ascii="宋体;SimSun" w:hAnsi="宋体;SimSun"/>
          <w:color w:val="000000"/>
          <w:sz w:val="22"/>
          <w:szCs w:val="22"/>
        </w:rPr>
        <w:t>Copyright &amp;copy; 2003-2008 Cosmin Tru</w:t>
      </w:r>
      <w:r>
        <w:rPr>
          <w:rFonts w:cs="Cambria" w:ascii="Cambria" w:hAnsi="Cambria"/>
          <w:color w:val="000000"/>
          <w:sz w:val="22"/>
          <w:szCs w:val="22"/>
        </w:rPr>
        <w:t>ţ</w:t>
      </w:r>
      <w:r>
        <w:rPr>
          <w:rFonts w:cs="宋体;SimSun" w:ascii="宋体;SimSun" w:hAnsi="宋体;SimSun"/>
          <w:color w:val="000000"/>
          <w:sz w:val="22"/>
          <w:szCs w:val="22"/>
        </w:rPr>
        <w:t>a. Permission to distribute fre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Willem van Schaik,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5 Gilles Vollant</w:t>
      </w:r>
    </w:p>
    <w:p>
      <w:pPr>
        <w:pStyle w:val="Normal"/>
        <w:widowControl/>
        <w:autoSpaceDE w:val="true"/>
        <w:spacing w:lineRule="auto" w:line="240"/>
        <w:rPr/>
      </w:pPr>
      <w:r>
        <w:rPr>
          <w:rFonts w:cs="宋体;SimSun" w:ascii="宋体;SimSun" w:hAnsi="宋体;SimSun"/>
          <w:color w:val="000000"/>
          <w:sz w:val="22"/>
          <w:szCs w:val="22"/>
        </w:rPr>
        <w:t>Copyright (c) 2006-11-28 Charles Poynton, in section 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by Willem van Schaik &lt;willem at schai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0 Info-ZI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Cosmin Truta and the Contributing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2 Mark Adler, all rights reserved version 1.2, 14 Aug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5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zappend 1.2 (11 Oct 2012) Copyright (C) 2003, 2012 Mark Adl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enrik Rav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7 Glenn Randers-Pehrs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Guy Eric Schalnat, Group 42,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Mathias Svensson ( http:result42.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Glenn Randers-Pehrson Written by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Roger Leigh,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Glenn Randers-Pehrson Written by Mike Klein and Matt Sare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6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2004,2006-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 2009, 2010-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12 Mark Adler For conditions of distribution and use, see copyright notice in zlib.h Version 1.1  29 Sep 2012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i&gt;Copyright (c) 2004, 2005 by Mark Adler&lt;br&gt;Last modified 11 December 2005&lt;/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all rights reserved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8 Greg Roelof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2011, 2012, 2013,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 Peter Deut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 2010 Gilles Vollant, Even Rouault, Mathias Sven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illem van Schaik, 1999, 2011, 2012 Two images (ftbbn0g01.png and ftbbn0g02.png) are by Glenn Randers-Pehrson,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lenn Randers-Pehrson Written by Mandar Sahastrabuddhe, Augus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4, 2016 Jean-loup Gailly,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Glenn Randers-Pehrson Written by James Yu &lt;james.yu at linaro.org&gt;, October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Bob Dellac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Frank J. T. Wojcik December 18, 1995 &amp; January 20,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Willem van Schai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Mark Adler For conditions of distribution and use, see copyright notice in puff.h version 2.3, 21 Jan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John Cunningham Bow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2013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in png.h. Copyright (c) 1995, 1996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Mans Rullgard,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lenn Randers-Pehrson Written by Vadim Barkov,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2017 Glenn Randers-Pehrson Written by Christian Ehrlicher, 2007 Revised by Roger Lowman, 2009-2010 Revised by Clifford Yapp, 2011-2012 Revised by Roger Leigh, 2016 Revised by Andreas Franek,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Glenn Randers-Pehrson Written by John Bowler, 2014.</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r>
        <w:rPr>
          <w:color w:val="000000"/>
          <w:sz w:val="21"/>
          <w:szCs w:val="21"/>
        </w:rPr>
        <w:t xml:space="preserve"> Licens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14</vt:lpwstr>
  </property>
</Properties>
</file>